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rPr>
      </w:pPr>
      <w:r>
        <w:rPr>
          <w:rFonts w:cs="Arial" w:ascii="Arial" w:hAnsi="Arial"/>
          <w:b/>
        </w:rPr>
        <w:t xml:space="preserve">Kanalizācijas tīklu pieslēguma darbu organizācija. </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Lai pieslēgtos pie esošās kanalizācijas Lāčplēša ielā un izbūvētu skataku K1-7, nepieciešams atslēgt kanalizācijas posmu starp divām esošām akām. Lai nodrošinātu normālu pilsētas kanalizācijas tīklu darbību, paredzēts iznomāt kanalizācijas pārsūknēšanas sūkņu staciju, un ar spiedvada palīdzību pārsūknēt saimnieciskās kanalizācijas ūdeņus uz tuvāko saimnieciskās kanalizācijas aku. Pārsūknēšanas iekārtas nepieciešamā ražība ≈150l/s. </w:t>
      </w:r>
    </w:p>
    <w:p>
      <w:pPr>
        <w:pStyle w:val="Normal"/>
        <w:spacing w:lineRule="auto" w:line="276"/>
        <w:ind w:firstLine="720"/>
        <w:jc w:val="both"/>
        <w:rPr/>
      </w:pPr>
      <w:r>
        <w:rPr>
          <w:rFonts w:cs="Arial" w:ascii="Arial" w:hAnsi="Arial"/>
          <w:sz w:val="22"/>
          <w:szCs w:val="22"/>
        </w:rPr>
        <w:t>Projektā piedāvāts risinājums ar nomātu pašuzsūcošu centrbēdzes sūkni (piem. „Varisco” vai „Betsy”, orientējoša nomas maksa ~ 120 LVL/dnn). Pārsūknēšanai izmantojams spiedvads DN250, L=70m.</w:t>
      </w:r>
    </w:p>
    <w:p>
      <w:pPr>
        <w:pStyle w:val="Normal"/>
        <w:spacing w:lineRule="auto" w:line="276"/>
        <w:ind w:firstLine="720"/>
        <w:jc w:val="both"/>
        <w:rPr>
          <w:rFonts w:ascii="Arial" w:hAnsi="Arial" w:cs="Arial"/>
          <w:sz w:val="22"/>
          <w:szCs w:val="22"/>
        </w:rPr>
      </w:pPr>
      <w:r>
        <w:rPr>
          <w:rFonts w:cs="Arial" w:ascii="Arial" w:hAnsi="Arial"/>
          <w:sz w:val="22"/>
          <w:szCs w:val="22"/>
        </w:rPr>
        <w:t xml:space="preserve">Būvniecības laikā būvnieks var izvēlēties sev piemērotu būvniecības tehnoloģiju, kas var atšķirties no tehniskā projekta risinājumiem, bet tā pienākums ir nodrošināt nepārtrauktu esošās saimnieciskās kanalizācijas sistēmas darbīb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agatavoja </w:t>
        <w:tab/>
        <w:tab/>
        <w:tab/>
        <w:tab/>
        <w:tab/>
        <w:tab/>
        <w:tab/>
        <w:t xml:space="preserve">I.Ruža. </w:t>
      </w:r>
    </w:p>
    <w:sectPr>
      <w:type w:val="nextPage"/>
      <w:pgSz w:w="11906" w:h="16838"/>
      <w:pgMar w:left="1800" w:right="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08:00Z</dcterms:created>
  <dc:creator>Edgars Pape</dc:creator>
  <dc:description/>
  <cp:keywords/>
  <dc:language>en-US</dc:language>
  <cp:lastModifiedBy>Iveta</cp:lastModifiedBy>
  <dcterms:modified xsi:type="dcterms:W3CDTF">2013-07-12T08:12:00Z</dcterms:modified>
  <cp:revision>3</cp:revision>
  <dc:subject/>
  <dc:title/>
</cp:coreProperties>
</file>